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主将の言葉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前回の合宿お疲れ様でした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今回は組織新体制になって二回目の合宿になる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一次錬成合宿はどうだったろうか？初めての人も多く不慣れな点がたくさんあり、多少手こずった点が多かったのではないかと思う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しかし、今回は二回目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前回うまくできなかったことを修正して、いろんなことを学んで、成長していってほしいと思う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そして、夏合宿にその成長を活かしてもらいたいと思う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/>
      </w:pPr>
      <w:r>
        <w:rPr>
          <w:b/>
          <w:sz w:val="32"/>
          <w:szCs w:val="32"/>
        </w:rPr>
        <w:t>第</w:t>
      </w:r>
      <w:r>
        <w:rPr>
          <w:b/>
          <w:sz w:val="32"/>
          <w:szCs w:val="32"/>
        </w:rPr>
        <w:t>49</w:t>
      </w:r>
      <w:r>
        <w:rPr>
          <w:b/>
          <w:sz w:val="32"/>
          <w:szCs w:val="32"/>
        </w:rPr>
        <w:t>代主将　塩浜　慶之</w:t>
      </w:r>
    </w:p>
    <w:sectPr>
      <w:type w:val="nextPage"/>
      <w:pgSz w:w="10318" w:h="14570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2:38:00Z</dcterms:created>
  <dc:creator>学校法人　近畿大学</dc:creator>
  <dc:description/>
  <cp:keywords/>
  <dc:language>en-US</dc:language>
  <cp:lastModifiedBy>Yoshiyuki</cp:lastModifiedBy>
  <dcterms:modified xsi:type="dcterms:W3CDTF">2009-06-21T18:58:00Z</dcterms:modified>
  <cp:revision>4</cp:revision>
  <dc:subject/>
  <dc:title>主将の言葉</dc:title>
</cp:coreProperties>
</file>