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highlight w:val="yellow"/>
        </w:rPr>
        <w:t>事故発生時緊急脱出エスケープルート（</w:t>
      </w:r>
      <w:r>
        <w:rPr>
          <w:b/>
          <w:sz w:val="28"/>
          <w:szCs w:val="28"/>
          <w:highlight w:val="yellow"/>
          <w:lang w:eastAsia="ja-JP"/>
        </w:rPr>
        <w:t>けが人が動ける</w:t>
      </w:r>
      <w:r>
        <w:rPr>
          <w:b/>
          <w:sz w:val="28"/>
          <w:szCs w:val="28"/>
          <w:highlight w:val="yellow"/>
        </w:rPr>
        <w:t>場合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602615</wp:posOffset>
                </wp:positionV>
                <wp:extent cx="4699635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3074"/>
                              <w:gridCol w:w="302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程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位置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脱出経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７月４日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ロープウェイ駅～七合目まで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来た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を下山す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七合目～四丁崖横まで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lang w:eastAsia="ja-JP"/>
                                    </w:rPr>
                                    <w:t>コースで駐車場まで行き、タクシー、救急車を呼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７月５日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四丁崖横～お虎ヶ池ま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（山頂までの経路も含む）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お虎ヶ池以降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ja-JP"/>
                                    </w:rPr>
                                    <w:t>行程表通り進み、道路でタクシーを呼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88.9pt;mso-wrap-distance-left:0pt;mso-wrap-distance-right:7.1pt;mso-wrap-distance-top:0pt;mso-wrap-distance-bottom:0pt;margin-top:47.45pt;mso-position-vertical-relative:text;margin-left:3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3074"/>
                        <w:gridCol w:w="302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日程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位置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脱出経路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７月４日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ロープウェイ駅～七合目まで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来た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を下山す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七合目～四丁崖横まで</w:t>
                            </w:r>
                          </w:p>
                        </w:tc>
                        <w:tc>
                          <w:tcPr>
                            <w:tcW w:w="3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lang w:eastAsia="ja-JP"/>
                              </w:rPr>
                              <w:t>コースで駐車場まで行き、タクシー、救急車を呼ぶ。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７月５日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四丁崖横～お虎ヶ池ま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（山頂までの経路も含む）</w:t>
                            </w:r>
                          </w:p>
                        </w:tc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お虎ヶ池以降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ja-JP"/>
                              </w:rPr>
                              <w:t>行程表通り進み、道路でタクシーを呼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</w:rPr>
        <w:t>エスケープルート図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7520" cy="5829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2">
    <w:name w:val="段落フォント2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2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basedOn w:val="2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" w:hAnsi="Century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21">
    <w:name w:val="図表番号2"/>
    <w:basedOn w:val="Normal"/>
    <w:qFormat/>
    <w:pPr>
      <w:suppressLineNumbers/>
      <w:spacing w:before="120" w:after="120"/>
    </w:pPr>
    <w:rPr>
      <w:rFonts w:ascii="Century" w:hAnsi="Century" w:eastAsia="Times New Roman"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ascii="Century" w:hAnsi="Century" w:eastAsia="Times New Roman" w:cs="Tahoma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ascii="Century" w:hAnsi="Century" w:eastAsia="Times New Roman" w:cs="Tahoma"/>
      <w:i/>
      <w:iCs/>
      <w:sz w:val="24"/>
      <w:szCs w:val="24"/>
    </w:rPr>
  </w:style>
  <w:style w:type="paragraph" w:styleId="Style19">
    <w:name w:val="枠の内容"/>
    <w:basedOn w:val="TextBody"/>
    <w:qFormat/>
    <w:pPr/>
    <w:rPr/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00:00Z</dcterms:created>
  <dc:creator>学校法人　近畿大学</dc:creator>
  <dc:description/>
  <cp:keywords/>
  <dc:language>en-US</dc:language>
  <cp:lastModifiedBy>win</cp:lastModifiedBy>
  <cp:lastPrinted>2006-05-18T19:42:00Z</cp:lastPrinted>
  <dcterms:modified xsi:type="dcterms:W3CDTF">2009-07-05T11:05:00Z</dcterms:modified>
  <cp:revision>12</cp:revision>
  <dc:subject/>
  <dc:title>日程</dc:title>
</cp:coreProperties>
</file>